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9.08.2024 року</w:t>
      </w:r>
    </w:p>
    <w:p>
      <w:pPr>
        <w:pStyle w:val="Style22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2"/>
        <w:spacing w:before="0" w:after="0"/>
        <w:jc w:val="center"/>
        <w:rPr/>
      </w:pPr>
      <w:r>
        <w:rPr/>
      </w:r>
    </w:p>
    <w:p>
      <w:pPr>
        <w:pStyle w:val="Style22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серп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7</w:t>
            </w:r>
          </w:p>
        </w:tc>
      </w:tr>
    </w:tbl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ня про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уповноваженого з питань запобігання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та виявлення корупції районної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ержавної адміністрації </w:t>
      </w:r>
    </w:p>
    <w:p>
      <w:pPr>
        <w:pStyle w:val="Style22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41 Закону України "Про місцеві державні адміністрації", статті 13 Закону України "Про запобігання корупції", наказу Національного агентства з питань запобігання корупції від 17 березня 2020 року №102/20 та наказу №169/23 від 04 серпня 2023 року, з метою організаційного забезпечення та подальшого підвищення ефективності заходів щодо запобігання та виявлення корупції в Червоноградській районній державній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Положення про уповноважену особу з питань запобігання та виявлення корупції в Червоноградській районній державній адміністрації, що додається. </w:t>
      </w:r>
    </w:p>
    <w:p>
      <w:pPr>
        <w:pStyle w:val="Style22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ти таким, що втратило чинність розпорядження голови Червоноградської районної державної адміністрації від 14 липня 2021 року №54  "Про затвердження Положення про  уповноваженого з питань запобігання та виявлення корупції районної державної адміністрації".</w:t>
      </w:r>
    </w:p>
    <w:p>
      <w:pPr>
        <w:pStyle w:val="Style22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21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2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8-09T08:52:00Z</dcterms:modified>
  <cp:revision>6</cp:revision>
  <dc:subject/>
  <dc:title>Проект</dc:title>
</cp:coreProperties>
</file>